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4.jpeg" ContentType="image/jpeg"/>
  <Override PartName="/word/media/image23.jpeg" ContentType="image/jpeg"/>
  <Override PartName="/word/media/image22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10.jpeg" ContentType="image/jpeg"/>
  <Override PartName="/word/media/image30.png" ContentType="image/png"/>
  <Override PartName="/word/media/image37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43.jpeg" ContentType="image/jpeg"/>
  <Override PartName="/word/media/image35.jpeg" ContentType="image/jpeg"/>
  <Override PartName="/word/media/image47.png" ContentType="image/png"/>
  <Override PartName="/word/media/image45.jpeg" ContentType="image/jpeg"/>
  <Override PartName="/word/media/image8.jpeg" ContentType="image/jpeg"/>
  <Override PartName="/word/media/image39.jpeg" ContentType="image/jpeg"/>
  <Override PartName="/word/media/image46.png" ContentType="image/png"/>
  <Override PartName="/word/media/image40.jpeg" ContentType="image/jpeg"/>
  <Override PartName="/word/media/image44.png" ContentType="image/png"/>
  <Override PartName="/word/media/image13.jpeg" ContentType="image/jpeg"/>
  <Override PartName="/word/media/image1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hanging="360"/>
        <w:rPr>
          <w:rFonts w:ascii="Tahoma" w:hAnsi="Tahoma" w:cs="Tahoma"/>
          <w:sz w:val="112"/>
          <w:szCs w:val="112"/>
          <w:lang w:val="en-US" w:eastAsia="en-US"/>
        </w:rPr>
      </w:pPr>
      <w:r>
        <w:rPr>
          <w:rFonts w:cs="Tahoma" w:ascii="Tahoma" w:hAnsi="Tahoma"/>
          <w:sz w:val="112"/>
          <w:szCs w:val="11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0</wp:posOffset>
            </wp:positionH>
            <wp:positionV relativeFrom="paragraph">
              <wp:posOffset>-571500</wp:posOffset>
            </wp:positionV>
            <wp:extent cx="8241030" cy="1177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1030" cy="1177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40" w:hanging="360"/>
        <w:rPr>
          <w:rFonts w:ascii="Tahoma" w:hAnsi="Tahoma" w:cs="Tahoma"/>
          <w:sz w:val="112"/>
          <w:szCs w:val="112"/>
          <w:lang w:val="en-US"/>
        </w:rPr>
      </w:pPr>
      <w:r>
        <w:rPr>
          <w:rFonts w:cs="Tahoma" w:ascii="Tahoma" w:hAnsi="Tahoma"/>
          <w:sz w:val="112"/>
          <w:szCs w:val="112"/>
          <w:lang w:val="en-US"/>
        </w:rPr>
      </w:r>
    </w:p>
    <w:p>
      <w:pPr>
        <w:pStyle w:val="Normal"/>
        <w:rPr>
          <w:rFonts w:ascii="Tahoma" w:hAnsi="Tahoma" w:cs="Tahoma"/>
          <w:sz w:val="112"/>
          <w:szCs w:val="112"/>
          <w:lang w:val="en-US"/>
        </w:rPr>
      </w:pPr>
      <w:r>
        <w:rPr>
          <w:rFonts w:cs="Tahoma" w:ascii="Tahoma" w:hAnsi="Tahoma"/>
          <w:sz w:val="112"/>
          <w:szCs w:val="112"/>
          <w:lang w:val="en-US"/>
        </w:rPr>
      </w:r>
    </w:p>
    <w:p>
      <w:pPr>
        <w:pStyle w:val="Normal"/>
        <w:rPr>
          <w:rFonts w:ascii="Tahoma" w:hAnsi="Tahoma" w:cs="Tahoma"/>
          <w:sz w:val="112"/>
          <w:szCs w:val="112"/>
          <w:lang w:val="en-US"/>
        </w:rPr>
      </w:pPr>
      <w:r>
        <w:rPr>
          <w:rFonts w:cs="Tahoma" w:ascii="Tahoma" w:hAnsi="Tahoma"/>
          <w:sz w:val="112"/>
          <w:szCs w:val="112"/>
          <w:lang w:val="en-US"/>
        </w:rPr>
      </w:r>
    </w:p>
    <w:p>
      <w:pPr>
        <w:pStyle w:val="Normal"/>
        <w:rPr>
          <w:rFonts w:ascii="Tahoma" w:hAnsi="Tahoma" w:cs="Tahoma"/>
          <w:sz w:val="112"/>
          <w:szCs w:val="112"/>
          <w:lang w:val="en-US"/>
        </w:rPr>
      </w:pPr>
      <w:r>
        <w:rPr>
          <w:rFonts w:cs="Tahoma" w:ascii="Tahoma" w:hAnsi="Tahoma"/>
          <w:sz w:val="112"/>
          <w:szCs w:val="112"/>
          <w:lang w:val="en-US"/>
        </w:rPr>
      </w:r>
    </w:p>
    <w:p>
      <w:pPr>
        <w:pStyle w:val="Normal"/>
        <w:jc w:val="right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  <w:t xml:space="preserve">Руководство </w:t>
      </w:r>
    </w:p>
    <w:p>
      <w:pPr>
        <w:pStyle w:val="Normal"/>
        <w:ind w:firstLine="1980"/>
        <w:jc w:val="right"/>
        <w:rPr/>
      </w:pPr>
      <w:r>
        <w:rPr>
          <w:rFonts w:cs="Tahoma" w:ascii="Tahoma" w:hAnsi="Tahoma"/>
          <w:sz w:val="112"/>
          <w:szCs w:val="112"/>
        </w:rPr>
        <w:t>пользователя</w:t>
      </w:r>
    </w:p>
    <w:p>
      <w:pPr>
        <w:pStyle w:val="Normal"/>
        <w:ind w:firstLine="1980"/>
        <w:jc w:val="right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>
          <w:rFonts w:ascii="Tahoma" w:hAnsi="Tahoma" w:cs="Tahoma"/>
          <w:sz w:val="112"/>
          <w:szCs w:val="112"/>
        </w:rPr>
      </w:pPr>
      <w:r>
        <w:rPr>
          <w:rFonts w:cs="Tahoma" w:ascii="Tahoma" w:hAnsi="Tahoma"/>
          <w:sz w:val="112"/>
          <w:szCs w:val="1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СОДЕРЖА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Общий порядок заказа </w:t>
        <w:tab/>
        <w:t xml:space="preserve"> 4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Главное меню </w:t>
        <w:tab/>
        <w:t xml:space="preserve"> 4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Цены на услуги</w:t>
        <w:tab/>
        <w:t xml:space="preserve"> 5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Шаг 1. Определение носителя информации </w:t>
        <w:tab/>
        <w:t xml:space="preserve"> 6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1.1.    Передача снимков через </w:t>
      </w:r>
      <w:r>
        <w:rPr>
          <w:rFonts w:cs="Tahoma" w:ascii="Verdana" w:hAnsi="Verdana"/>
          <w:sz w:val="20"/>
          <w:szCs w:val="20"/>
          <w:lang w:val="en-US"/>
        </w:rPr>
        <w:t>Bluetooth</w:t>
      </w:r>
      <w:r>
        <w:rPr>
          <w:rFonts w:cs="Tahoma" w:ascii="Verdana" w:hAnsi="Verdana"/>
          <w:sz w:val="20"/>
          <w:szCs w:val="20"/>
        </w:rPr>
        <w:t xml:space="preserve"> и </w:t>
      </w:r>
      <w:r>
        <w:rPr>
          <w:rFonts w:cs="Tahoma" w:ascii="Verdana" w:hAnsi="Verdana"/>
          <w:sz w:val="20"/>
          <w:szCs w:val="20"/>
          <w:lang w:val="en-US"/>
        </w:rPr>
        <w:t>Irda</w:t>
      </w:r>
      <w:r>
        <w:rPr>
          <w:rFonts w:cs="Tahoma" w:ascii="Verdana" w:hAnsi="Verdana"/>
          <w:sz w:val="20"/>
          <w:szCs w:val="20"/>
        </w:rPr>
        <w:t xml:space="preserve"> </w:t>
        <w:tab/>
        <w:t xml:space="preserve"> 7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Шаг 2. Оформление заказа или запись на </w:t>
      </w:r>
      <w:r>
        <w:rPr>
          <w:rFonts w:cs="Tahoma" w:ascii="Verdana" w:hAnsi="Verdana"/>
          <w:b/>
          <w:sz w:val="20"/>
          <w:szCs w:val="20"/>
          <w:lang w:val="en-US"/>
        </w:rPr>
        <w:t>CD</w:t>
      </w:r>
      <w:r>
        <w:rPr>
          <w:rFonts w:cs="Tahoma" w:ascii="Verdana" w:hAnsi="Verdana"/>
          <w:b/>
          <w:sz w:val="20"/>
          <w:szCs w:val="20"/>
        </w:rPr>
        <w:t xml:space="preserve"> </w:t>
        <w:tab/>
        <w:t xml:space="preserve"> 8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2.1.    Редактирование снимков </w:t>
        <w:tab/>
        <w:t xml:space="preserve"> 9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 xml:space="preserve">2.1.1    Редактирование одного снимка </w:t>
        <w:tab/>
        <w:t xml:space="preserve"> 11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 xml:space="preserve">2.1.2    Редактирование всех снимков </w:t>
        <w:tab/>
        <w:t xml:space="preserve"> 13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 xml:space="preserve">2.1.3    Редактирование всех снимков с просмотром </w:t>
        <w:tab/>
        <w:t xml:space="preserve"> 15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 xml:space="preserve">2.1.4    Отбор и редактирование нескольких снимков </w:t>
        <w:tab/>
        <w:t xml:space="preserve"> 16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 xml:space="preserve">2.1.5.   Редактирование открытки </w:t>
        <w:tab/>
        <w:t xml:space="preserve"> 17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 xml:space="preserve">2.1.6.   Подготовка календаря </w:t>
        <w:tab/>
        <w:t xml:space="preserve"> 19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2.2.    Операции со снимками в заказе </w:t>
        <w:tab/>
        <w:t xml:space="preserve"> 21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 xml:space="preserve">2.2.1.    Удаление </w:t>
        <w:tab/>
        <w:t xml:space="preserve"> 21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 xml:space="preserve">2.2.2.    Изменение числа копий </w:t>
        <w:tab/>
        <w:t xml:space="preserve"> 21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Tahoma" w:ascii="Verdana" w:hAnsi="Verdana"/>
          <w:sz w:val="20"/>
          <w:szCs w:val="20"/>
        </w:rPr>
        <w:t xml:space="preserve">2.2.3.    Очистка заказа </w:t>
        <w:tab/>
        <w:t xml:space="preserve"> 22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2.3.    Запись альбома на </w:t>
      </w:r>
      <w:r>
        <w:rPr>
          <w:rFonts w:cs="Tahoma" w:ascii="Verdana" w:hAnsi="Verdana"/>
          <w:sz w:val="20"/>
          <w:szCs w:val="20"/>
          <w:lang w:val="en-US"/>
        </w:rPr>
        <w:t>CD</w:t>
      </w:r>
      <w:r>
        <w:rPr>
          <w:rFonts w:cs="Tahoma" w:ascii="Verdana" w:hAnsi="Verdana"/>
          <w:sz w:val="20"/>
          <w:szCs w:val="20"/>
        </w:rPr>
        <w:t xml:space="preserve"> </w:t>
        <w:tab/>
        <w:t xml:space="preserve"> 22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Определение стоимости заказа </w:t>
        <w:tab/>
        <w:t xml:space="preserve"> 23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Подтверждение заказа </w:t>
        <w:tab/>
        <w:t xml:space="preserve"> 24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Дополнительная информация </w:t>
        <w:tab/>
        <w:t xml:space="preserve"> 26</w:t>
      </w:r>
    </w:p>
    <w:p>
      <w:pPr>
        <w:pStyle w:val="Normal"/>
        <w:tabs>
          <w:tab w:val="clear" w:pos="708"/>
          <w:tab w:val="left" w:pos="8460" w:leader="dot"/>
        </w:tabs>
        <w:spacing w:lineRule="auto" w:line="360"/>
        <w:ind w:right="1092" w:firstLine="540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Кадрирование </w:t>
        <w:tab/>
        <w:t xml:space="preserve"> 26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ВОДНАЯ ЧАСТЬ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>Уважаемый пользователь фототерминала, эта инструкция предназначена в качестве наглядного пособия правильной и успешной работы с программой по заказу снимков на печать как с цифровых носителей (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DVD</w:t>
      </w:r>
      <w:r>
        <w:rPr>
          <w:rFonts w:cs="Verdana" w:ascii="Verdana" w:hAnsi="Verdana"/>
          <w:sz w:val="20"/>
          <w:szCs w:val="20"/>
        </w:rPr>
        <w:t xml:space="preserve">, карты памяти) так и с мобильных устройств (сотовые телефоны)  поддерживающих технологию </w:t>
      </w:r>
      <w:r>
        <w:rPr>
          <w:rFonts w:cs="Verdana" w:ascii="Verdana" w:hAnsi="Verdana"/>
          <w:sz w:val="20"/>
          <w:szCs w:val="20"/>
          <w:lang w:val="en-US"/>
        </w:rPr>
        <w:t>Bluetooth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IR</w:t>
      </w:r>
      <w:r>
        <w:rPr>
          <w:rFonts w:cs="Verdana" w:ascii="Verdana" w:hAnsi="Verdana"/>
          <w:sz w:val="20"/>
          <w:szCs w:val="20"/>
        </w:rPr>
        <w:t xml:space="preserve"> (инфракрасная связь)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инструкции максимально детально описаны все возможности программы с приведением визуальной информации по тем или иным моментам непосредственно связанным с процессом заказа. Пошаговое изложение материала вместе с простым и в тоже время подробным  руководством позволит в кратчайшие сроки оценить всю легкость, простоту и удобство присущие данному программному обеспечению.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5934075" cy="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ВОДНАЯ ЧАСТЬ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3180</wp:posOffset>
            </wp:positionV>
            <wp:extent cx="5934075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ОБЩИЙ ПОРЯДОК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СОСТАВЛЕНИЯ ЗАКАЗ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20" w:right="-6" w:hanging="0"/>
        <w:jc w:val="both"/>
        <w:rPr/>
      </w:pPr>
      <w:r>
        <w:rPr>
          <w:rFonts w:cs="Verdana" w:ascii="Verdana" w:hAnsi="Verdana"/>
          <w:sz w:val="20"/>
          <w:szCs w:val="20"/>
        </w:rPr>
        <w:t>Весь процесс составления заказа снимков на фотопечать состоит из двух фаз или двух шагов.</w:t>
      </w:r>
    </w:p>
    <w:p>
      <w:pPr>
        <w:pStyle w:val="Normal"/>
        <w:spacing w:lineRule="auto" w:line="360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440" w:right="-6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48260</wp:posOffset>
            </wp:positionV>
            <wp:extent cx="323850" cy="323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Шаг первый включает в себя определение цифрового носителя информации или устройства, на котором содержатся снимки и выбор одного из двух дальнейших действий: формирование заказа для печати или запись фотоснимков на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440" w:right="-6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39370</wp:posOffset>
            </wp:positionV>
            <wp:extent cx="323850" cy="3238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На втором шаге производится окончательное оформление заказа (обработка каждого снимка индивидуально, редактирование открыток и календарей) или отбор фотоснимков с последующей их записью на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ГЛАВНОЕ МЕНЮ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рисунке изображено главное меню программы, с которого и начинается вся работа по заказу снимков на печать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86360</wp:posOffset>
            </wp:positionV>
            <wp:extent cx="3037205" cy="2286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63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Всего имеется четыре кнопк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ервые три предназначены для обнаружения и определения носителя информации со снимками и передачи снимков с сотового телефона, а четвертая предоставляет возможность ознакомится с текущими ценами на услуги до того как будет начат процесс заказа.     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ВОДНАЯ ЧАСТЬ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ЦЕНЫ НА УСЛУГИ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26720</wp:posOffset>
            </wp:positionH>
            <wp:positionV relativeFrom="paragraph">
              <wp:posOffset>127635</wp:posOffset>
            </wp:positionV>
            <wp:extent cx="2085975" cy="6191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8" r="-948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просмотра прайс-листа с перечнем цен на предоставляемые услуги следует нажать на кнопку с изображением фотоснимка</w:t>
      </w:r>
    </w:p>
    <w:p>
      <w:pPr>
        <w:pStyle w:val="Normal"/>
        <w:spacing w:lineRule="auto" w:line="360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3390</wp:posOffset>
            </wp:positionH>
            <wp:positionV relativeFrom="paragraph">
              <wp:posOffset>3810</wp:posOffset>
            </wp:positionV>
            <wp:extent cx="2085975" cy="24098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948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Для прокрутки той части прайс-листа которая не поместилась на экран используются кнопки со стрелками</w:t>
      </w:r>
    </w:p>
    <w:p>
      <w:pPr>
        <w:pStyle w:val="Normal"/>
        <w:spacing w:lineRule="auto" w:line="360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завершения просмотра и закрытия прайс-листа следует нажать кнопку “готово”.</w:t>
      </w:r>
    </w:p>
    <w:p>
      <w:pPr>
        <w:pStyle w:val="Normal"/>
        <w:spacing w:lineRule="auto" w:line="360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140" w:right="-6" w:hanging="34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в сети фототерминалов действует система скидок и клиенты получают персональные карты скидок, то в режиме просмотра прайс-листа с цена на услуги печати, возможно поднести персональную карту к считывателю и цены будут пересчитаны с учетом скидки этого клиента.</w:t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1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>ОПРЕДЕЛЕНИЕ ЦИФРОВОГО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НОСИТЕЛЯ ИНФОРМАЦИИ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 качестве  цифрового  носителя информации со снимками может  выступать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R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RW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en-US"/>
        </w:rPr>
        <w:t>DVD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R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RW</w:t>
      </w:r>
      <w:r>
        <w:rPr>
          <w:rFonts w:cs="Verdana" w:ascii="Verdana" w:hAnsi="Verdana"/>
          <w:sz w:val="20"/>
          <w:szCs w:val="20"/>
        </w:rPr>
        <w:t xml:space="preserve">, карты памяти </w:t>
      </w:r>
      <w:r>
        <w:rPr>
          <w:rFonts w:cs="Verdana" w:ascii="Verdana" w:hAnsi="Verdana"/>
          <w:sz w:val="20"/>
          <w:szCs w:val="20"/>
          <w:lang w:val="en-US"/>
        </w:rPr>
        <w:t>CompactFlash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MultiMediaCard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MemoryStick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SmartMedia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SecureDigital</w:t>
      </w:r>
      <w:r>
        <w:rPr>
          <w:rFonts w:cs="Verdana" w:ascii="Verdana" w:hAnsi="Verdana"/>
          <w:sz w:val="20"/>
          <w:szCs w:val="20"/>
        </w:rPr>
        <w:t xml:space="preserve"> и т.д, а также </w:t>
      </w:r>
      <w:r>
        <w:rPr>
          <w:rFonts w:cs="Verdana" w:ascii="Verdana" w:hAnsi="Verdana"/>
          <w:sz w:val="20"/>
          <w:szCs w:val="20"/>
          <w:lang w:val="en-US"/>
        </w:rPr>
        <w:t>USB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Flashdriv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</wp:posOffset>
            </wp:positionH>
            <wp:positionV relativeFrom="paragraph">
              <wp:posOffset>199390</wp:posOffset>
            </wp:positionV>
            <wp:extent cx="2084705" cy="6096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9" r="-94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сли снимки расположены на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sz w:val="20"/>
          <w:szCs w:val="20"/>
          <w:lang w:val="en-US"/>
        </w:rPr>
        <w:t>DVD</w:t>
      </w:r>
      <w:r>
        <w:rPr>
          <w:rFonts w:cs="Verdana" w:ascii="Verdana" w:hAnsi="Verdana"/>
          <w:sz w:val="20"/>
          <w:szCs w:val="20"/>
        </w:rPr>
        <w:t xml:space="preserve"> диске следует нажать на кнопку с изображением компакт дисков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314700</wp:posOffset>
            </wp:positionH>
            <wp:positionV relativeFrom="paragraph">
              <wp:posOffset>187960</wp:posOffset>
            </wp:positionV>
            <wp:extent cx="2562225" cy="145732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9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сле этого каретка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 xml:space="preserve"> привода будет выдвинута и появится предложение положить компакт диск. Положите компакт диск и нажмите на экране кнопку “Загрузить”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сли на компакт-диске присутствуют фотоснимки в формате </w:t>
      </w:r>
      <w:r>
        <w:rPr>
          <w:rFonts w:cs="Verdana" w:ascii="Verdana" w:hAnsi="Verdana"/>
          <w:sz w:val="20"/>
          <w:szCs w:val="20"/>
          <w:lang w:val="en-US"/>
        </w:rPr>
        <w:t>JPEG</w:t>
      </w:r>
      <w:r>
        <w:rPr>
          <w:rFonts w:cs="Verdana" w:ascii="Verdana" w:hAnsi="Verdana"/>
          <w:sz w:val="20"/>
          <w:szCs w:val="20"/>
        </w:rPr>
        <w:t>, они будут автоматически распознаны и произойдет переход к шагу 2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81965</wp:posOffset>
            </wp:positionH>
            <wp:positionV relativeFrom="paragraph">
              <wp:posOffset>224790</wp:posOffset>
            </wp:positionV>
            <wp:extent cx="2085975" cy="6096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59" r="-94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сли снимки расположены на карте памяти или </w:t>
      </w:r>
      <w:r>
        <w:rPr>
          <w:rFonts w:cs="Verdana" w:ascii="Verdana" w:hAnsi="Verdana"/>
          <w:sz w:val="20"/>
          <w:szCs w:val="20"/>
          <w:lang w:val="en-US"/>
        </w:rPr>
        <w:t>USB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FlashDrive</w:t>
      </w:r>
      <w:r>
        <w:rPr>
          <w:rFonts w:cs="Verdana" w:ascii="Verdana" w:hAnsi="Verdana"/>
          <w:sz w:val="20"/>
          <w:szCs w:val="20"/>
        </w:rPr>
        <w:t xml:space="preserve"> следует нажать на кнопку с изображением карты памят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314700</wp:posOffset>
            </wp:positionH>
            <wp:positionV relativeFrom="paragraph">
              <wp:posOffset>26670</wp:posOffset>
            </wp:positionV>
            <wp:extent cx="2559685" cy="145732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89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Далее вставьте карту памяти в считыватель. Она будет распознана автоматически и произойдет переход к шагу 2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1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ПЕРЕДАЧА СНИМКОВ</w:t>
      </w:r>
    </w:p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 xml:space="preserve">С ЧЕРЕЗ </w:t>
      </w:r>
      <w:r>
        <w:rPr>
          <w:rFonts w:cs="Verdana" w:ascii="Verdana" w:hAnsi="Verdana"/>
          <w:sz w:val="40"/>
          <w:szCs w:val="40"/>
          <w:lang w:val="en-US"/>
        </w:rPr>
        <w:t xml:space="preserve">BLUETOOTH </w:t>
      </w:r>
      <w:r>
        <w:rPr>
          <w:rFonts w:cs="Verdana" w:ascii="Verdana" w:hAnsi="Verdana"/>
          <w:sz w:val="40"/>
          <w:szCs w:val="40"/>
        </w:rPr>
        <w:t xml:space="preserve">И </w:t>
      </w:r>
      <w:r>
        <w:rPr>
          <w:rFonts w:cs="Verdana" w:ascii="Verdana" w:hAnsi="Verdana"/>
          <w:sz w:val="40"/>
          <w:szCs w:val="40"/>
          <w:lang w:val="en-US"/>
        </w:rPr>
        <w:t>IRDA</w:t>
      </w:r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ередача снимков через </w:t>
      </w:r>
      <w:r>
        <w:rPr>
          <w:rFonts w:cs="Verdana" w:ascii="Verdana" w:hAnsi="Verdana"/>
          <w:sz w:val="20"/>
          <w:szCs w:val="20"/>
          <w:lang w:val="en-US"/>
        </w:rPr>
        <w:t>Bluetooth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sz w:val="20"/>
          <w:szCs w:val="20"/>
          <w:lang w:val="en-US"/>
        </w:rPr>
        <w:t>Irda</w:t>
      </w:r>
      <w:r>
        <w:rPr>
          <w:rFonts w:cs="Verdana" w:ascii="Verdana" w:hAnsi="Verdana"/>
          <w:sz w:val="20"/>
          <w:szCs w:val="20"/>
        </w:rPr>
        <w:t xml:space="preserve"> (инфракрасный порт) может быть произведена с любых устройств поддерживающих данный тип передачи файлов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еред передачей снимков убедитесь, что они в формате </w:t>
      </w:r>
      <w:r>
        <w:rPr>
          <w:rFonts w:cs="Verdana" w:ascii="Verdana" w:hAnsi="Verdana"/>
          <w:sz w:val="20"/>
          <w:szCs w:val="20"/>
          <w:lang w:val="en-US"/>
        </w:rPr>
        <w:t>JPEG</w:t>
      </w:r>
      <w:r>
        <w:rPr>
          <w:rFonts w:cs="Verdana" w:ascii="Verdana" w:hAnsi="Verdana"/>
          <w:sz w:val="20"/>
          <w:szCs w:val="20"/>
        </w:rPr>
        <w:t>. Снимки других форматов фототерминалом распознаны не будут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2085975" cy="61912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8" r="-948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Для вызова диалога передачи файлов через </w:t>
      </w:r>
      <w:r>
        <w:rPr>
          <w:rFonts w:cs="Verdana" w:ascii="Verdana" w:hAnsi="Verdana"/>
          <w:sz w:val="20"/>
          <w:szCs w:val="20"/>
          <w:lang w:val="en-US"/>
        </w:rPr>
        <w:t>Bluetooth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sz w:val="20"/>
          <w:szCs w:val="20"/>
          <w:lang w:val="en-US"/>
        </w:rPr>
        <w:t>irda</w:t>
      </w:r>
      <w:r>
        <w:rPr>
          <w:rFonts w:cs="Verdana" w:ascii="Verdana" w:hAnsi="Verdana"/>
          <w:sz w:val="20"/>
          <w:szCs w:val="20"/>
        </w:rPr>
        <w:t xml:space="preserve"> следует нажать на кнопку с изображением сотового телефона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314700</wp:posOffset>
            </wp:positionH>
            <wp:positionV relativeFrom="paragraph">
              <wp:posOffset>67310</wp:posOffset>
            </wp:positionV>
            <wp:extent cx="2562225" cy="1895475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9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В появившемся диалоге следует посмотреть строку с именем фототерминала, которая выделена красным цветом. Включите </w:t>
      </w:r>
      <w:r>
        <w:rPr>
          <w:rFonts w:cs="Verdana" w:ascii="Verdana" w:hAnsi="Verdana"/>
          <w:sz w:val="20"/>
          <w:szCs w:val="20"/>
          <w:lang w:val="en-US"/>
        </w:rPr>
        <w:t>Bluetooth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sz w:val="20"/>
          <w:szCs w:val="20"/>
          <w:lang w:val="en-US"/>
        </w:rPr>
        <w:t>Irda</w:t>
      </w:r>
      <w:r>
        <w:rPr>
          <w:rFonts w:cs="Verdana" w:ascii="Verdana" w:hAnsi="Verdana"/>
          <w:sz w:val="20"/>
          <w:szCs w:val="20"/>
        </w:rPr>
        <w:t xml:space="preserve"> на сотовом телефоне или другом устройстве и начните передавать снимки на фототерминал (его имя выделено в диалоге красным цветом). В случае успешного соединения и передачи файлов, будет отображаться ход получения файла одним из индикаторов на диалоге. Окончание получения фотоснимка будет отмечено показом в окошке “последний принятый снимок” отправленного вами снимка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того как все снимки были переданы, для продолжения следует нажать кнопку “готово” на диалоге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ОФОРМЛЕНИЕ ЗАКАЗА ИЛИ ЗАПИСЬ НА </w:t>
      </w:r>
      <w:r>
        <w:rPr>
          <w:rFonts w:cs="Verdana" w:ascii="Verdana" w:hAnsi="Verdana"/>
          <w:sz w:val="40"/>
          <w:szCs w:val="40"/>
          <w:lang w:val="en-US"/>
        </w:rPr>
        <w:t>CD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После того как был определен один из носителей информации и на нем были обнаружены снимки, на экране появится диалоговое окно “Что вы хотите сделать с вашими снимками”, в котором предстоит выбрать либо редактировать снимки и оформить заказ, либо записать снимки на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 xml:space="preserve">. При выборе “Напечатать фотографии” будет осуществлен переход к шагу 2 для оформления заказа (см. раздел “редактирование снимков”). При выборе “Выбрать фотографии для записи на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 xml:space="preserve">” будет осуществлен переход к диалогу для отбора снимков для записи. (см. запись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4762500" cy="3533775"/>
            <wp:effectExtent l="0" t="0" r="0" b="0"/>
            <wp:docPr id="2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/>
        </w:rPr>
      </w:pPr>
      <w:r>
        <w:rPr>
          <w:rFonts w:cs="Verdana" w:ascii="Verdana" w:hAnsi="Verdana"/>
          <w:sz w:val="40"/>
          <w:szCs w:val="40"/>
          <w:lang w:val="en-US"/>
        </w:rPr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8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РЕДАКТИРОВАНИЕ СНИМКОВ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этом шаге редактируются фотоснимки, создаются открытки или календари и окончательно формируется заказ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енное на экране окно разделено на две части.</w:t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2500" cy="3810000"/>
            <wp:effectExtent l="0" t="0" r="0" b="0"/>
            <wp:docPr id="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лева в нижней половине окна показаны снимки, которые были обнаружены и прочитаны с носителя информации, а также те которые были переданы через </w:t>
      </w:r>
      <w:r>
        <w:rPr>
          <w:rFonts w:cs="Verdana" w:ascii="Verdana" w:hAnsi="Verdana"/>
          <w:sz w:val="20"/>
          <w:szCs w:val="20"/>
          <w:lang w:val="en-US"/>
        </w:rPr>
        <w:t>Bluetooth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sz w:val="20"/>
          <w:szCs w:val="20"/>
          <w:lang w:val="en-US"/>
        </w:rPr>
        <w:t>IRDA</w:t>
      </w:r>
      <w:r>
        <w:rPr>
          <w:rFonts w:cs="Verdana" w:ascii="Verdana" w:hAnsi="Verdana"/>
          <w:sz w:val="20"/>
          <w:szCs w:val="20"/>
        </w:rPr>
        <w:t xml:space="preserve">, во время первого шага. 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3390</wp:posOffset>
            </wp:positionH>
            <wp:positionV relativeFrom="paragraph">
              <wp:posOffset>27305</wp:posOffset>
            </wp:positionV>
            <wp:extent cx="2085975" cy="1076325"/>
            <wp:effectExtent l="0" t="0" r="0" b="0"/>
            <wp:wrapSquare wrapText="bothSides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3" r="-948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Слева сверху в этой же части окна представлены папки присутствующие на носителе информации. При нажатии на какую либо из папок она будет открыта и содержащиеся в ней снимки будут показаны.</w:t>
      </w:r>
    </w:p>
    <w:p>
      <w:pPr>
        <w:pStyle w:val="Normal"/>
        <w:spacing w:lineRule="auto" w:line="360"/>
        <w:ind w:left="9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В правой половине отображаются снимки, которые были отредактированы и помещены в заказ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9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крутка списка снимков в обеих частях окна осуществляется с помощью полос прокрутк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ор варианта редактирования снимка производится в отдельном диалоге “Что делать с этим снимком?” представленном на рисунке. Доступ к нему осуществляется при нажатии на любой из снимков в диалоге “Выбор снимка для печати”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drawing>
          <wp:inline distT="0" distB="0" distL="0" distR="0">
            <wp:extent cx="4762500" cy="3810000"/>
            <wp:effectExtent l="0" t="0" r="0" b="0"/>
            <wp:docPr id="3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иалоге имеется выбор четырех способов редактирования снимка, это: “Напечатать”, “Заказать открытку”, “Заказать календарь” и “Заказать стерео открытку”. Каждая из возможностей обозначена соответствующей кнопкой в верхней части диалога.</w:t>
      </w:r>
    </w:p>
    <w:p>
      <w:pPr>
        <w:pStyle w:val="Normal"/>
        <w:spacing w:lineRule="auto" w:line="360"/>
        <w:ind w:left="90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7200</wp:posOffset>
            </wp:positionH>
            <wp:positionV relativeFrom="paragraph">
              <wp:posOffset>137795</wp:posOffset>
            </wp:positionV>
            <wp:extent cx="342900" cy="600075"/>
            <wp:effectExtent l="0" t="0" r="0" b="0"/>
            <wp:wrapSquare wrapText="bothSides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27" r="-3215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полнительно снимок перед редактированием можно повернуть на угол 90, 180,270 или 360 градусов с помощью кнопок со стрелками.</w:t>
      </w:r>
    </w:p>
    <w:p>
      <w:pPr>
        <w:pStyle w:val="Normal"/>
        <w:spacing w:lineRule="auto" w:line="360"/>
        <w:ind w:left="9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90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ind w:left="90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10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РЕДАКТИРОВАНИЕ ОДНОГО СНИМКА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429000</wp:posOffset>
            </wp:positionH>
            <wp:positionV relativeFrom="paragraph">
              <wp:posOffset>328295</wp:posOffset>
            </wp:positionV>
            <wp:extent cx="2562225" cy="1905000"/>
            <wp:effectExtent l="0" t="0" r="0" b="0"/>
            <wp:wrapSquare wrapText="bothSides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89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Для редактирования одного фотоснимка достаточно на него просто нажать в диалоге “Выбор снимков для печати”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7200</wp:posOffset>
            </wp:positionH>
            <wp:positionV relativeFrom="paragraph">
              <wp:posOffset>1005205</wp:posOffset>
            </wp:positionV>
            <wp:extent cx="1905000" cy="581025"/>
            <wp:effectExtent l="0" t="0" r="0" b="0"/>
            <wp:wrapSquare wrapText="bothSides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Это действие приведет к показу фотоснимка в увеличенном виде. В верхней части диалога нажмите на кнопку “Напечатать”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Диалог “Выберите параметры печати” появляющийся при этом на экране показан ниже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023110</wp:posOffset>
            </wp:positionH>
            <wp:positionV relativeFrom="paragraph">
              <wp:posOffset>136525</wp:posOffset>
            </wp:positionV>
            <wp:extent cx="3954780" cy="3048000"/>
            <wp:effectExtent l="0" t="0" r="0" b="0"/>
            <wp:wrapSquare wrapText="bothSides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8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Справа расположены такие параметры как кадрирование, тип бумаги, размер отпечатка и их количество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Кадрирование имеет два варианта реализации: “Вместить снимок на листе без потерь” и “Ручной выбор границ обрезки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43865</wp:posOffset>
            </wp:positionH>
            <wp:positionV relativeFrom="paragraph">
              <wp:posOffset>161290</wp:posOffset>
            </wp:positionV>
            <wp:extent cx="800100" cy="619125"/>
            <wp:effectExtent l="0" t="0" r="0" b="0"/>
            <wp:wrapSquare wrapText="bothSides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58" r="-2918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При ручном выборе позиции на снимке появится рамка, которую можно перемещать, используя кнопки со стрелкам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lang w:val="en-US"/>
        </w:rPr>
        <w:t>1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подробно о кадрировании можно посмотреть в разделе “Дополнительная информация”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Установка галочки напротив опции “исправить красные глаза” укажет на необходимость убрать эффект красных глаз со снимка перед печатью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Группа “Дополнительная обработка снимка”, размещенная внизу диалога, позволяет представить снимок в цветном, черно-белым или обработанным “под старину” вариант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43865</wp:posOffset>
            </wp:positionH>
            <wp:positionV relativeFrom="paragraph">
              <wp:posOffset>13970</wp:posOffset>
            </wp:positionV>
            <wp:extent cx="1384935" cy="391795"/>
            <wp:effectExtent l="0" t="0" r="0" b="0"/>
            <wp:wrapSquare wrapText="bothSides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Закончив    с    выбором    параметров   сохранить   результат   в   заказ   можно нажатием   кнопки “Готово”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00</wp:posOffset>
            </wp:positionH>
            <wp:positionV relativeFrom="paragraph">
              <wp:posOffset>221615</wp:posOffset>
            </wp:positionV>
            <wp:extent cx="1371600" cy="388620"/>
            <wp:effectExtent l="0" t="0" r="0" b="0"/>
            <wp:wrapSquare wrapText="bothSides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прервать процесс обработки и не добавлять снимок в заказ следует нажать на кнопку “Отмена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Повторяя данную процедуру, отредактируйте все интересующие вас снимки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lang w:val="en-US"/>
        </w:rPr>
        <w:t>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40"/>
          <w:szCs w:val="40"/>
        </w:rPr>
        <w:t>РЕДАКТИРОВАНИЕ ВСЕХ СНИМКОВ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от режим подходит в том случае, если нет желания редактировать каждый снимок в отдельности или заранее определено что все снимки будут иметь одинаковые параметры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137160</wp:posOffset>
            </wp:positionV>
            <wp:extent cx="2085975" cy="590550"/>
            <wp:effectExtent l="0" t="0" r="0" b="0"/>
            <wp:wrapSquare wrapText="bothSides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Нажатие на кнопку “Заказать всё” приведет к появлению диалога представленного ниже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743200</wp:posOffset>
            </wp:positionH>
            <wp:positionV relativeFrom="paragraph">
              <wp:posOffset>8255</wp:posOffset>
            </wp:positionV>
            <wp:extent cx="3200400" cy="1871345"/>
            <wp:effectExtent l="0" t="0" r="0" b="0"/>
            <wp:wrapSquare wrapText="bothSides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43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Если требуется заказывать снимки с просмотром, то тогда нажмите кнопку “Да” (каждый из снимков будет редактироваться отдельно. Процесс заказа снимков с просмотром рассматривается в следующем разделе). В противном случае, нажав на кнопку “Нет” будет дана возможность выбрать опции для всех фотоснимков сразу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743200</wp:posOffset>
            </wp:positionH>
            <wp:positionV relativeFrom="paragraph">
              <wp:posOffset>205105</wp:posOffset>
            </wp:positionV>
            <wp:extent cx="3200400" cy="2291715"/>
            <wp:effectExtent l="0" t="0" r="0" b="0"/>
            <wp:wrapSquare wrapText="bothSides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3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ми параметрами, которые будут применены ко всем снимкам, являются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кадрировани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тип бумаги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размер отпечатк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количество отпечатков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 типом бумаги, размером отпечатков и количеством все ясно, то возможно не совсем понятно, что такое кадрирование. Описание этого термина можно посмотреть в разделе “Дополнительная информация”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lang w:val="en-US"/>
        </w:rPr>
        <w:t>3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060" w:hanging="3060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57200</wp:posOffset>
            </wp:positionH>
            <wp:positionV relativeFrom="paragraph">
              <wp:posOffset>31115</wp:posOffset>
            </wp:positionV>
            <wp:extent cx="1384935" cy="391795"/>
            <wp:effectExtent l="0" t="0" r="0" b="0"/>
            <wp:wrapSquare wrapText="bothSides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Завершив выбор параметров, следует нажать на кнопку “Готово”. Все снимки будут добавлены в заказ с теми параметрами, которые были выбраны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57200</wp:posOffset>
            </wp:positionH>
            <wp:positionV relativeFrom="paragraph">
              <wp:posOffset>136525</wp:posOffset>
            </wp:positionV>
            <wp:extent cx="1371600" cy="388620"/>
            <wp:effectExtent l="0" t="0" r="0" b="0"/>
            <wp:wrapSquare wrapText="bothSides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Для отмены добавления снимков в заказ служит кнопка “Отмена”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lang w:val="en-US"/>
        </w:rPr>
        <w:t>4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РЕДАКТИРОВАНИЕ ВСЕХ СНИМКОВ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С ПРОСМОТРОМ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этом режиме каждый из снимков обрабатывается индивидуально независимо друг от друга. Важно уточнить, что все снимки, будут представлены для редактирования по очереди. Доступ к режиму “Редактирование снимков с просмотром” осуществляется по нажатию кнопки “Заказать все” и далее по нажатию кнопки “Да” в диалоге “Желаете заказывать с просмотром?”. (для уточнения см. предыдущий раздел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дактирование производится в том же самом диалоге и с теми же самыми параметрами, что и редактирование одного снимка (см. соответствующий раздел)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060" w:hanging="3060"/>
        <w:jc w:val="both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31115</wp:posOffset>
            </wp:positionV>
            <wp:extent cx="1384935" cy="391795"/>
            <wp:effectExtent l="0" t="0" r="0" b="0"/>
            <wp:wrapSquare wrapText="bothSides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Завершив выбор параметров, следует нажать на кнопку “Готово”. Все снимки будут добавлены в заказ с теми параметрами, которые были выбраны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136525</wp:posOffset>
            </wp:positionV>
            <wp:extent cx="1371600" cy="388620"/>
            <wp:effectExtent l="0" t="0" r="0" b="0"/>
            <wp:wrapSquare wrapText="bothSides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Для отмены добавления снимков в заказ служит кнопка “Отмена”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</wp:posOffset>
            </wp:positionH>
            <wp:positionV relativeFrom="paragraph">
              <wp:posOffset>13335</wp:posOffset>
            </wp:positionV>
            <wp:extent cx="1371600" cy="377825"/>
            <wp:effectExtent l="0" t="0" r="0" b="0"/>
            <wp:wrapSquare wrapText="bothSides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4" r="-114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Чтобы прервать редактирование и вернуться в диалог выбора снимков следует нажать кнопку “Прервать”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sz w:val="36"/>
          <w:szCs w:val="36"/>
          <w:lang w:val="en-US"/>
        </w:rPr>
      </w:r>
    </w:p>
    <w:p>
      <w:pPr>
        <w:pStyle w:val="Normal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5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ОТБОР И РЕДАКТИРОВАНИЕ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НЕСКОЛЬКИХ СНИМКОВ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40"/>
          <w:szCs w:val="40"/>
          <w:lang w:val="en-US" w:eastAsia="en-US"/>
        </w:rPr>
      </w:pPr>
      <w:r>
        <w:rPr>
          <w:rFonts w:cs="Verdana" w:ascii="Verdana" w:hAnsi="Verdana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62915</wp:posOffset>
            </wp:positionH>
            <wp:positionV relativeFrom="paragraph">
              <wp:posOffset>245110</wp:posOffset>
            </wp:positionV>
            <wp:extent cx="1832610" cy="154940"/>
            <wp:effectExtent l="0" t="0" r="0" b="0"/>
            <wp:wrapSquare wrapText="bothSides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45" r="-65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тбора нескольких снимков и их последующего редактирования необходимо отметить галочку “Выделить несколько снимков”. Затем выделить требуемые снимки, нажимая на них. Используйте полосы прокрутки для пролистывания списка снимков присутствующих на носителе информации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</wp:posOffset>
            </wp:positionH>
            <wp:positionV relativeFrom="paragraph">
              <wp:posOffset>149860</wp:posOffset>
            </wp:positionV>
            <wp:extent cx="2162175" cy="609600"/>
            <wp:effectExtent l="0" t="0" r="0" b="0"/>
            <wp:wrapSquare wrapText="bothSides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59" r="-91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ончив с выделением необходимых снимков, нажмите кнопку “Заказать отобранное” расположенную внизу экрана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 xml:space="preserve">В появившийся при этом диалоге “Желаете заказать с просмотром” выберите нужный режим. (подробнее см. раздел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</w:rPr>
        <w:t>Редактирование всех снимков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Verdana" w:ascii="Verdana" w:hAnsi="Verdana"/>
          <w:b/>
        </w:rPr>
        <w:t>16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РЕДАКТИРОВАНИЕ ОТКРЫТКИ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рытка – это отличный способ оформить снимок и придать ему оригинальность. Особенно замечательный результат получается, если снимок выполнен в качестве портрета. Наличие множества тематик и вариантов шаблонов на любой вкус позволит получить запоминающуюся открытку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140" w:hanging="378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7200</wp:posOffset>
            </wp:positionH>
            <wp:positionV relativeFrom="paragraph">
              <wp:posOffset>85090</wp:posOffset>
            </wp:positionV>
            <wp:extent cx="2085975" cy="581025"/>
            <wp:effectExtent l="0" t="0" r="0" b="0"/>
            <wp:wrapSquare wrapText="bothSides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62" r="-94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Для заказа открытки следует в диалоге “Что делать с этим снимком” (как получить доступ к этому диалогу см. раздел “Редактирование снимков”) следует нажать на кнопку “Заказать открытку”.</w:t>
      </w:r>
    </w:p>
    <w:p>
      <w:pPr>
        <w:pStyle w:val="Normal"/>
        <w:spacing w:lineRule="auto" w:line="360"/>
        <w:ind w:firstLine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логовое окно появляющееся при этом показано ниже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2500" cy="3810000"/>
            <wp:effectExtent l="0" t="0" r="0" b="0"/>
            <wp:docPr id="6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выборе в верхней левой части диалога одной из тематик таких как “Детские”, “Знаки зодиака”, “Поздравляю”, “Разное” и т.д. будут показаны варианты оформления открытки в списке миниатюр расположенном ниже списка с темами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7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крутка списка тем и списка шаблонов осуществляется полосами прокрут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жав на понравившийся вариант оформления можно оценить его сочетание со снимком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Выберите тип бумаги, размеры отпечатка и их количество. Примените один из эффектов оформления. Важно отметить, что вариант обработки снимка такой как “цветной”, “черно-белый” или “под старину” будет применен только к самому снимку. Шаблон останется без изменений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нопки ориентации позволяют разместить снимок относительно шаблона таким образом, чтобы он наиболее органично вписывался в общую картину. При этом допускается изменение размеров снимка, а также его вращение по часовой или против часовой стрелк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Для изменения размеров снимка предназначены кнопки “+”  и “-”. Поворот и перемещение производится кнопками с изображением стрелок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right="-6" w:hanging="0"/>
        <w:jc w:val="both"/>
        <w:rPr/>
      </w:pPr>
      <w:r>
        <w:rPr>
          <w:rFonts w:cs="Verdana" w:ascii="Verdana" w:hAnsi="Verdana"/>
          <w:sz w:val="20"/>
          <w:szCs w:val="20"/>
        </w:rPr>
        <w:t>Установка галочки напротив опции “исправить красные глаза” укажет на необходимость убрать эффект красных глаз со снимка перед печатью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7200</wp:posOffset>
            </wp:positionH>
            <wp:positionV relativeFrom="paragraph">
              <wp:posOffset>75565</wp:posOffset>
            </wp:positionV>
            <wp:extent cx="1384935" cy="391795"/>
            <wp:effectExtent l="0" t="0" r="0" b="0"/>
            <wp:wrapSquare wrapText="bothSides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После окончания редактирования открытки для добавления ее в заказ достаточно нажать на кнопку “Готово”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8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ПОДГОТОВКА КАЛЕНДАРЯ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лендарь является очень полезной и практичной вещью.  Помимо присутствия нужной информации он также может радовать Вас и Ваших близких наличием любимого снимка или выступить в качестве замечательного подарка знаком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4140" w:hanging="3780"/>
        <w:jc w:val="both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50800</wp:posOffset>
            </wp:positionV>
            <wp:extent cx="2085975" cy="581025"/>
            <wp:effectExtent l="0" t="0" r="0" b="0"/>
            <wp:wrapSquare wrapText="bothSides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62" r="-94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Для заказа календаря следует в диалоге “Что делать с этим снимком” (как получить доступ к этому диалогу см. раздел “Редактирование снимков”) следует нажать на кнопку “Заказать календарь”.</w:t>
      </w:r>
    </w:p>
    <w:p>
      <w:pPr>
        <w:pStyle w:val="Normal"/>
        <w:spacing w:lineRule="auto" w:line="360"/>
        <w:ind w:firstLine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логовое окно появляющееся при этом показано ниже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2500" cy="3810000"/>
            <wp:effectExtent l="0" t="0" r="0" b="0"/>
            <wp:docPr id="7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выборе в верхней левой части диалога одной из тематик таких как “Календари 2007”, “Расписание уроков” и т.д. будут показаны варианты оформления календарей в списке миниатюр расположенном ниже списка с темам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крутка списка тем и списка шаблонов осуществляется полосами прокрут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жав на понравившийся вариант оформления можно оценить его сочетание со снимком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Выберите тип бумаги, размеры отпечатка и их количество. Примените один из эффектов оформления. Важно отметить, что вариант обработки снимка такой как “цветной”, “черно-белый” или “под старину” будет применен только к самому снимку. Шаблон останется без изменений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нопки ориентации позволяют разместить снимок относительно шаблона таким образом, чтобы он наиболее органично вписывался в общую картину. При этом допускается изменение размеров снимка, а также его вращение по часовой или против часовой стрелки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Для изменения размеров снимка предназначены кнопки “+”  и “-”. Поворот и перемещение производится кнопками с изображением стрелок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right="-6" w:hanging="0"/>
        <w:jc w:val="both"/>
        <w:rPr/>
      </w:pPr>
      <w:r>
        <w:rPr>
          <w:rFonts w:cs="Verdana" w:ascii="Verdana" w:hAnsi="Verdana"/>
          <w:sz w:val="20"/>
          <w:szCs w:val="20"/>
        </w:rPr>
        <w:t>Установка галочки напротив опции “исправить красные глаза” укажет на необходимость убрать эффект красных глаз со снимка перед печатью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57200</wp:posOffset>
            </wp:positionH>
            <wp:positionV relativeFrom="paragraph">
              <wp:posOffset>75565</wp:posOffset>
            </wp:positionV>
            <wp:extent cx="1384935" cy="391795"/>
            <wp:effectExtent l="0" t="0" r="0" b="0"/>
            <wp:wrapSquare wrapText="bothSides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После окончания редактирования календаря для добавления его в заказ достаточно нажать на кнопку “Готово”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ОПЕРАЦИИ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СО СНИМКАМИ В ЗАКАЗЕ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ействия со снимками в заказе достаточно просты и не требуют особых навыков. Достаточно нажать на снимок, с которым предстоит провести операцию и в появившемся диалоге выбрать нужное действие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2500" cy="3057525"/>
            <wp:effectExtent l="0" t="0" r="0" b="0"/>
            <wp:docPr id="7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ор производится между двумя вариантами. Это или удаление снимка из заказа или изменение числа коп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53390</wp:posOffset>
            </wp:positionH>
            <wp:positionV relativeFrom="paragraph">
              <wp:posOffset>266700</wp:posOffset>
            </wp:positionV>
            <wp:extent cx="1489710" cy="410845"/>
            <wp:effectExtent l="0" t="0" r="0" b="0"/>
            <wp:wrapSquare wrapText="bothSides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74" r="-114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удаления снимка из заказа следует нажать на кнопку “Удалить”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53390</wp:posOffset>
            </wp:positionH>
            <wp:positionV relativeFrom="paragraph">
              <wp:posOffset>234950</wp:posOffset>
            </wp:positionV>
            <wp:extent cx="1489710" cy="410210"/>
            <wp:effectExtent l="0" t="0" r="0" b="0"/>
            <wp:wrapSquare wrapText="bothSides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4" r="-114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240" w:hanging="25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изменения количества копий следует с помощью кнопок установить необходимое число копий и подтвердить действие нажав “Изменить количество”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57200</wp:posOffset>
            </wp:positionH>
            <wp:positionV relativeFrom="paragraph">
              <wp:posOffset>124460</wp:posOffset>
            </wp:positionV>
            <wp:extent cx="1489710" cy="410210"/>
            <wp:effectExtent l="0" t="0" r="0" b="0"/>
            <wp:wrapSquare wrapText="bothSides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74" r="-114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закрытия диалога служит кнопка “Ничего”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US"/>
        </w:rPr>
        <w:t>2</w:t>
      </w:r>
      <w:r>
        <w:rPr>
          <w:rFonts w:cs="Verdana" w:ascii="Verdana" w:hAnsi="Verdana"/>
          <w:b/>
        </w:rPr>
        <w:t>1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ОЧИСТКА ЗАКАЗА</w:t>
      </w:r>
    </w:p>
    <w:p>
      <w:pPr>
        <w:pStyle w:val="Normal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571500</wp:posOffset>
            </wp:positionH>
            <wp:positionV relativeFrom="paragraph">
              <wp:posOffset>294005</wp:posOffset>
            </wp:positionV>
            <wp:extent cx="1485900" cy="409575"/>
            <wp:effectExtent l="0" t="0" r="0" b="0"/>
            <wp:wrapSquare wrapText="bothSides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74" r="-114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  <w:szCs w:val="20"/>
        </w:rPr>
        <w:t>Весь заказ полностью можно очистить, используя кнопку “Очистить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ЗАПИСЬ АЛЬБОМА НА </w:t>
      </w:r>
      <w:r>
        <w:rPr>
          <w:rFonts w:cs="Verdana" w:ascii="Verdana" w:hAnsi="Verdana"/>
          <w:sz w:val="40"/>
          <w:szCs w:val="40"/>
          <w:lang w:val="en-US"/>
        </w:rPr>
        <w:t>CD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На компакт-диск (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>) производится запись всех снимков, которые были загружены с устройства информации на первом шаге. Снимки, открытки и календари уже отредактированные и помещенные в заказ не будут записаны на компакт диск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Запись осуществляется только после окончательного подтверждения заказа (о подтверждении заказа смотреть соответствующий раздел), таким образом, после процесса записи снимков на компакт-диск нельзя вернуться и изменить что- либо в заказе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возможности перехода к диалоговому окну отбора снимков для записи на компакт диск требуется выбрать один из носителей информации в главном меню (подробнее см. раздел “Определение цифрового носителя информации” и “Оформление заказа или запись на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>”)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628900</wp:posOffset>
            </wp:positionH>
            <wp:positionV relativeFrom="paragraph">
              <wp:posOffset>41910</wp:posOffset>
            </wp:positionV>
            <wp:extent cx="3305175" cy="2524760"/>
            <wp:effectExtent l="0" t="0" r="0" b="0"/>
            <wp:wrapSquare wrapText="bothSides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43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В диалоговом окне “Отбор снимков для записи на </w:t>
      </w:r>
      <w:r>
        <w:rPr>
          <w:rFonts w:cs="Verdana" w:ascii="Verdana" w:hAnsi="Verdana"/>
          <w:sz w:val="20"/>
          <w:szCs w:val="20"/>
          <w:lang w:val="en-US"/>
        </w:rPr>
        <w:t>CD</w:t>
      </w:r>
      <w:r>
        <w:rPr>
          <w:rFonts w:cs="Verdana" w:ascii="Verdana" w:hAnsi="Verdana"/>
          <w:sz w:val="20"/>
          <w:szCs w:val="20"/>
        </w:rPr>
        <w:t>” выберите снимки, которые необходимо записать на диск и нажмите кнопку “Готово”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имки отбирать можно как по одному, нажимая на каждый из них, так и в режиме “Выделить несколько снимков” (см. раздел “Отбор и редактирование нескольких снимков”) или “Заказать все”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ОПРЕДЕЛЕНИЕ 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СТОИМОСТИ ЗАКАЗА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ечение всего процесса заказа или по его окончании доступна возможность по оценке и расчету стоимости заказа. Расчет производится на основании текущих цен из прайс-листа и представляет собой подробный отчет с указанием наименования раздела, формата отпечатка, количества, цены за единицу и суммы. Итоговый результат или сумма, подлежащая оплате, приводится в конце отчета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</wp:posOffset>
            </wp:positionH>
            <wp:positionV relativeFrom="paragraph">
              <wp:posOffset>221615</wp:posOffset>
            </wp:positionV>
            <wp:extent cx="1384935" cy="391795"/>
            <wp:effectExtent l="0" t="0" r="0" b="0"/>
            <wp:wrapSquare wrapText="bothSides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060" w:hanging="2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воспользоваться возможностью по определению стоимости заказа следует нажать на кнопку “Сколько стоит”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Пример подобного отчета приведен ниже</w:t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2500" cy="3064510"/>
            <wp:effectExtent l="0" t="0" r="0" b="0"/>
            <wp:docPr id="8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19685</wp:posOffset>
            </wp:positionV>
            <wp:extent cx="1485900" cy="419100"/>
            <wp:effectExtent l="0" t="0" r="0" b="0"/>
            <wp:wrapSquare wrapText="bothSides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59" r="-91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Закрыть отчет можно нажав на кнопку “Заказывать дальше”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220" w:hanging="450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</wp:posOffset>
            </wp:positionH>
            <wp:positionV relativeFrom="paragraph">
              <wp:posOffset>10795</wp:posOffset>
            </wp:positionV>
            <wp:extent cx="2724150" cy="381000"/>
            <wp:effectExtent l="0" t="0" r="0" b="0"/>
            <wp:wrapSquare wrapText="bothSides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95" r="-710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В качестве оценки общей суммы всего заказа, в главном окне внизу имеется специальная строка с суммой. 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3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ПОДТВЕРЖДЕНИЕ ЗАКАЗА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того как заказ сформирован, дальнейшим шагом будет подтверждение заказа для отправки его на печать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98145</wp:posOffset>
            </wp:positionH>
            <wp:positionV relativeFrom="paragraph">
              <wp:posOffset>124460</wp:posOffset>
            </wp:positionV>
            <wp:extent cx="1384935" cy="391795"/>
            <wp:effectExtent l="0" t="0" r="0" b="0"/>
            <wp:wrapSquare wrapText="bothSides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61" r="-94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этого необходимо нажать кнопку в нижней части окна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езультате этого действия будет показан отчет о заказе, в котором перечислены составляющие заказа и его окончательная стоимость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62500" cy="3064510"/>
            <wp:effectExtent l="0" t="0" r="0" b="0"/>
            <wp:docPr id="9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этом этапе возможно три варианта действия: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дтвердить намерение осуществить заказ, нажав кнопку “Готово”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вернуться для внесения изменений в заказ, нажав кнопку “Заказывать дальше”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отказаться от заказа, нажав кнопку “отмена”, при этом весь результат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формирования заказа будет утерян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  <w:lang w:val="en-US" w:eastAsia="en-US"/>
        </w:rPr>
      </w:pPr>
      <w:r>
        <w:rPr>
          <w:rFonts w:cs="Verdana" w:ascii="Verdana" w:hAnsi="Verdana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4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Г 2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была нажата кнопка “Готово”, то в появившемся диалоге необходимо ввести фамилию и затем телефон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0</wp:posOffset>
            </wp:positionH>
            <wp:positionV relativeFrom="paragraph">
              <wp:posOffset>99695</wp:posOffset>
            </wp:positionV>
            <wp:extent cx="4129405" cy="1896745"/>
            <wp:effectExtent l="0" t="0" r="0" b="0"/>
            <wp:wrapSquare wrapText="bothSides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кончательное подтверждения заказа требует определенных действий от продавца.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3343275" cy="2228850"/>
            <wp:effectExtent l="0" t="0" r="0" b="0"/>
            <wp:wrapSquare wrapText="bothSides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95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В зависимости от того, какой способ подтверждения определен в настройках программы следует выполнить одно из действий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поднести “карточку под-тверждения заказов” к считывателю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ли нажать на изображение  с рупором, и в появившемся диалоговом окне ввести пароль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выполнении правильных действий одного из этих вариантов на экране появится диалог, в котором будет предложено сохранить заказ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Нажав кнопку “Сохранить” заказ будет окончательно сохранен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е если заказ сохранять не нужно следует нажать кнопку “Отмена”. При этом все, что было отредактировано в текущем заказе, будет утеряно и произойдет возврат в главное меню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  <w:lang w:val="en-US" w:eastAsia="en-US"/>
        </w:rPr>
      </w:pPr>
      <w:r>
        <w:rPr>
          <w:rFonts w:cs="Verdana" w:ascii="Verdana" w:hAnsi="Verdana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5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полнительная информация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КАДРИРОВАНИЕ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ne"/>
        <w:spacing w:lineRule="auto" w:line="360" w:before="280" w:after="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В Фотографии в целом "Кадрированием" называется процесс обрезки "ненужных" частей снимка. К сожалению, в цифровой фотографии кадрирование применяется не только для этого. Исторически сложилось так, что размеры кадра на пленке и соответственно размеры отпечатков на бумаге соотносятся друг к другу как 2:3 (например, 10х15 см, 20х30 см и т.д.). Но у большинства цифровых камер выпускаемых сегодня соотношение сторон кадра 3:4, это приводит к тому, что отпечатки с них должны быть форматов 11х15 см, 22,5х30. В нашей лаборатории мы можем напечатать и снимки с соотношением 2:3 и с соотношением 3:4, но все выпускаемые фотоальбомы рассчитаны на снимки с соотношением 2:3 и "цифровые" снимки в них не вмещаются.</w:t>
      </w:r>
    </w:p>
    <w:p>
      <w:pPr>
        <w:pStyle w:val="Line"/>
        <w:spacing w:lineRule="auto" w:line="360" w:before="280" w:after="24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Из этого следует только два выхода:</w:t>
      </w:r>
    </w:p>
    <w:p>
      <w:pPr>
        <w:pStyle w:val="Inc"/>
        <w:spacing w:lineRule="auto" w:line="360" w:before="720" w:after="0"/>
        <w:ind w:left="720" w:hanging="0"/>
        <w:rPr>
          <w:rFonts w:ascii="Verdana" w:hAnsi="Verdana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</wp:posOffset>
            </wp:positionH>
            <wp:positionV relativeFrom="paragraph">
              <wp:posOffset>248285</wp:posOffset>
            </wp:positionV>
            <wp:extent cx="2236470" cy="1219200"/>
            <wp:effectExtent l="0" t="0" r="0" b="0"/>
            <wp:wrapSquare wrapText="bothSides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30" r="-1920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>За счет пропорционального уменьшения изображения "вписать" снимок в отпечаток (появятся белые поля у коротких сторон бумаги);</w:t>
        <w:br/>
      </w:r>
    </w:p>
    <w:p>
      <w:pPr>
        <w:pStyle w:val="Inc"/>
        <w:spacing w:lineRule="auto" w:line="360" w:before="600" w:after="0"/>
        <w:ind w:left="720" w:hanging="0"/>
        <w:rPr>
          <w:rFonts w:ascii="Verdana" w:hAnsi="Verdana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351405</wp:posOffset>
            </wp:positionH>
            <wp:positionV relativeFrom="paragraph">
              <wp:posOffset>386080</wp:posOffset>
            </wp:positionV>
            <wp:extent cx="2196465" cy="1128395"/>
            <wp:effectExtent l="0" t="0" r="0" b="0"/>
            <wp:wrapSquare wrapText="bothSides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33" r="-201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 xml:space="preserve">Применить "кадрирование" - обрезать часть изображения вдоль длинных сторон снимка чтобы привести его пропорции к 2:3 (приводит к потерям части изображения). 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4075" cy="9525"/>
            <wp:effectExtent l="0" t="0" r="0" b="0"/>
            <wp:wrapNone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3846" r="-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6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">
    <w:name w:val="line"/>
    <w:basedOn w:val="Normal"/>
    <w:qFormat/>
    <w:pPr>
      <w:spacing w:before="280" w:after="280"/>
    </w:pPr>
    <w:rPr>
      <w:rFonts w:eastAsia="MS Mincho;ＭＳ 明朝"/>
    </w:rPr>
  </w:style>
  <w:style w:type="paragraph" w:styleId="Inc">
    <w:name w:val="inc"/>
    <w:basedOn w:val="Normal"/>
    <w:qFormat/>
    <w:pPr>
      <w:spacing w:before="280" w:after="280"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4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7.jpe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8.jpe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31.jpeg"/><Relationship Id="rId65" Type="http://schemas.openxmlformats.org/officeDocument/2006/relationships/image" Target="media/image32.jpe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3.jpe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33.jpeg"/><Relationship Id="rId72" Type="http://schemas.openxmlformats.org/officeDocument/2006/relationships/image" Target="media/image34.jpe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3.jpe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35.jpeg"/><Relationship Id="rId79" Type="http://schemas.openxmlformats.org/officeDocument/2006/relationships/image" Target="media/image36.jpeg"/><Relationship Id="rId80" Type="http://schemas.openxmlformats.org/officeDocument/2006/relationships/image" Target="media/image37.jpeg"/><Relationship Id="rId81" Type="http://schemas.openxmlformats.org/officeDocument/2006/relationships/image" Target="media/image38.jpe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39.jpeg"/><Relationship Id="rId85" Type="http://schemas.openxmlformats.org/officeDocument/2006/relationships/image" Target="media/image40.jpe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3.jpeg"/><Relationship Id="rId89" Type="http://schemas.openxmlformats.org/officeDocument/2006/relationships/image" Target="media/image41.jpeg"/><Relationship Id="rId90" Type="http://schemas.openxmlformats.org/officeDocument/2006/relationships/image" Target="media/image42.jpeg"/><Relationship Id="rId91" Type="http://schemas.openxmlformats.org/officeDocument/2006/relationships/image" Target="media/image43.jpe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3.jpeg"/><Relationship Id="rId95" Type="http://schemas.openxmlformats.org/officeDocument/2006/relationships/image" Target="media/image41.jpe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44.png"/><Relationship Id="rId99" Type="http://schemas.openxmlformats.org/officeDocument/2006/relationships/image" Target="media/image45.jpe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46.png"/><Relationship Id="rId103" Type="http://schemas.openxmlformats.org/officeDocument/2006/relationships/image" Target="media/image47.png"/><Relationship Id="rId104" Type="http://schemas.openxmlformats.org/officeDocument/2006/relationships/image" Target="media/image2.pn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7:17:00Z</dcterms:created>
  <dc:creator>M</dc:creator>
  <dc:description/>
  <cp:keywords/>
  <dc:language>en-US</dc:language>
  <cp:lastModifiedBy>Pupkin</cp:lastModifiedBy>
  <dcterms:modified xsi:type="dcterms:W3CDTF">2007-05-30T06:31:00Z</dcterms:modified>
  <cp:revision>90</cp:revision>
  <dc:subject/>
  <dc:title/>
</cp:coreProperties>
</file>